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kční soubor mikroprocesorů 8051 / 805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681"/>
        <w:gridCol w:w="270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x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@</w:t>
            </w:r>
            <w:r>
              <w:rPr>
                <w:rFonts w:cs="Arial" w:ascii="Arial" w:hAnsi="Arial"/>
                <w:sz w:val="16"/>
              </w:rPr>
              <w:t>R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d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PTR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</w:rPr>
              <w:t>@</w:t>
            </w:r>
            <w:r>
              <w:rPr>
                <w:rFonts w:cs="Arial" w:ascii="Arial" w:hAnsi="Arial"/>
                <w:sz w:val="15"/>
              </w:rPr>
              <w:t>DPT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světlení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65405</wp:posOffset>
                </wp:positionV>
                <wp:extent cx="60350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5.15pt" to="474.75pt,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815</wp:posOffset>
                </wp:positionH>
                <wp:positionV relativeFrom="paragraph">
                  <wp:posOffset>2540</wp:posOffset>
                </wp:positionV>
                <wp:extent cx="603885" cy="133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přesuny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10.5pt;mso-wrap-distance-left:9.05pt;mso-wrap-distance-right:9.05pt;mso-wrap-distance-top:0pt;mso-wrap-distance-bottom:0pt;margin-top:0.2pt;mso-position-vertical-relative:text;margin-left:2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&lt;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přesuny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567"/>
        <w:gridCol w:w="384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,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x,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Rx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@Rr,</w:t>
            </w:r>
            <w:r>
              <w:rPr>
                <w:rFonts w:cs="Arial" w:ascii="Arial" w:hAnsi="Arial"/>
                <w:sz w:val="16"/>
              </w:rPr>
              <w:t xml:space="preserve"> ,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(Rr)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esun bytu z paměťového místa na jiné paměťové místo ve vnitřní datové paměti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MOV přesune obsah zdrojového bytu do cílového bytu bez ovlivnění jakýchkoliv příznaků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OV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PTR,#d</w:t>
            </w:r>
            <w:r>
              <w:rPr>
                <w:rFonts w:cs="Arial" w:ascii="Arial" w:hAnsi="Arial"/>
                <w:sz w:val="16"/>
                <w:vertAlign w:val="subscript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DPTR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d</w:t>
            </w:r>
            <w:r>
              <w:rPr>
                <w:rFonts w:cs="Arial" w:ascii="Arial" w:hAnsi="Arial"/>
                <w:sz w:val="16"/>
                <w:vertAlign w:val="subscript"/>
              </w:rPr>
              <w:t>16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přesune obsah druhého a třetího bytu instrukce do ukazatele dat (DPTR). Druhý byte do DPH a třetí byte do DPL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C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,@A+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(A)+(DPTR))</w:t>
            </w:r>
            <w:r>
              <w:rPr>
                <w:rFonts w:cs="Arial" w:ascii="Arial" w:hAnsi="Arial"/>
                <w:sz w:val="16"/>
                <w:vertAlign w:val="subscript"/>
              </w:rPr>
              <w:t>c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C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,@A+P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(A)+(PC))</w:t>
            </w:r>
            <w:r>
              <w:rPr>
                <w:rFonts w:cs="Arial" w:ascii="Arial" w:hAnsi="Arial"/>
                <w:sz w:val="16"/>
                <w:vertAlign w:val="subscript"/>
              </w:rPr>
              <w:t>c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přesune byte z programové paměti (operační kód nebo konstantu) do střadače. Adresa místa, jehož obsah se přesouvá,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ískáme jako 16-bitový součet obsahu střadače (8 bitů) a ukazatele dat DPTR nebo čítače instrukcí PC. Pro případ čítače instrukcí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 jeho obsah před provedením instrukce inkrementován (ukazuje na následující instrukci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X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)</w:t>
            </w:r>
            <w:r>
              <w:rPr>
                <w:rFonts w:cs="Arial" w:ascii="Arial" w:hAnsi="Arial"/>
                <w:sz w:val="16"/>
                <w:vertAlign w:val="subscript"/>
              </w:rPr>
              <w:t>x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X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,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)</w:t>
            </w:r>
            <w:r>
              <w:rPr>
                <w:rFonts w:cs="Arial" w:ascii="Arial" w:hAnsi="Arial"/>
                <w:sz w:val="16"/>
                <w:vertAlign w:val="subscript"/>
              </w:rPr>
              <w:t>x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přesune byte z/do střadače do/z vnější paměti dat. Instrukce mohou využívat 16-bitovou nebo 8-bitovou nepřímou adresu.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 prvním případě se vysílá adresa uložená v DPTR na bránu P2 (DPH) a bránu P0 (DPL). V druhém případě se vysílá na bránu P0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esa uložená v registru R0 nebo R1 a na bráně P2 zůstává hodnota naposledy zapsaná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SH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zásobník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přičte jedničku k ukazateli zásobníku a potom uloží obsah adresovaného místa do vrcholu zásobníku (zásobník je vždy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 vnitřní datové paměti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zásobník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vyzvedne obsah vrcholu zásobníku a uloží jej na adresované paměťové místo.Pak odečte od ukazatele zásobníku jedničku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CH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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vymění (navzájem prohodí) obsah střadače a určeného registru nebo adresovaného paměťového místa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CHD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A</w:t>
            </w:r>
            <w:r>
              <w:rPr>
                <w:rFonts w:cs="Arial" w:ascii="Arial" w:hAnsi="Arial"/>
                <w:sz w:val="16"/>
                <w:vertAlign w:val="subscript"/>
              </w:rPr>
              <w:t>3–0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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  <w:vertAlign w:val="subscript"/>
              </w:rPr>
              <w:t>3–0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vymění (navzájem prohodí) obsah nižšího “půlbytu“ střadače s nepřímo adresovaným paměťovým místem vnitřní paměti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M.</w:t>
            </w:r>
          </w:p>
        </w:tc>
      </w:tr>
    </w:tbl>
    <w:p>
      <w:pPr>
        <w:pStyle w:val="Normal"/>
        <w:rPr>
          <w:rFonts w:ascii="Arial" w:hAnsi="Arial" w:eastAsia="Arial" w:cs="Arial"/>
          <w:i/>
          <w:i/>
          <w:sz w:val="18"/>
          <w:lang w:val="en-US"/>
        </w:rPr>
      </w:pPr>
      <w:r>
        <w:rPr>
          <w:rFonts w:eastAsia="Arial" w:cs="Arial" w:ascii="Arial" w:hAnsi="Arial"/>
          <w:i/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53975</wp:posOffset>
                </wp:positionV>
                <wp:extent cx="60350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25pt" to="474.6pt,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720</wp:posOffset>
                </wp:positionH>
                <wp:positionV relativeFrom="paragraph">
                  <wp:posOffset>14605</wp:posOffset>
                </wp:positionV>
                <wp:extent cx="1194435" cy="131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&lt; aritmetické operac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0.35pt;mso-wrap-distance-left:9.05pt;mso-wrap-distance-right:9.05pt;mso-wrap-distance-top:0pt;mso-wrap-distance-bottom:0pt;margin-top:1.15pt;mso-position-vertical-relative:text;margin-left:2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 xml:space="preserve">&lt; aritmetické operace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567"/>
        <w:gridCol w:w="384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C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 +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C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 +1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přičte k obsahu adresovaného paměťového místa jedničku. Po zvětšení hodnoty FFH dojde k přetečení na hodnotu 00H.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krementace obsahu výstupní brány zvětšuje obsah přečtený z registru brány a nikoliv ze vstupně/výstupních vodičů.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kce INC DPTR přičte jedničku k registrovému páru DPH a DPL, které vytváří 16-bitový ukazatel datové paměti DPTR. Dojde-li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při přičítání k přetečení u registru DPL (FFH </w:t>
            </w:r>
            <w:r>
              <w:rPr>
                <w:rFonts w:eastAsia="Symbol" w:cs="Symbol" w:ascii="Symbol" w:hAnsi="Symbol"/>
                <w:sz w:val="16"/>
              </w:rPr>
              <w:t></w:t>
            </w:r>
            <w:r>
              <w:rPr>
                <w:rFonts w:cs="Arial" w:ascii="Arial" w:hAnsi="Arial"/>
                <w:sz w:val="16"/>
              </w:rPr>
              <w:t xml:space="preserve"> 00H) potom je přičtena jednička k registru DPH. Přičítání jedničky k DPTR probíhá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odulo 2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16 </w:t>
            </w:r>
            <w:r>
              <w:rPr>
                <w:rFonts w:cs="Arial" w:ascii="Arial" w:hAnsi="Arial"/>
                <w:sz w:val="16"/>
              </w:rPr>
              <w:t>(FFFFH+1</w:t>
            </w:r>
            <w:r>
              <w:rPr>
                <w:rFonts w:eastAsia="Symbol" w:cs="Symbol" w:ascii="Symbol" w:hAnsi="Symbol"/>
                <w:sz w:val="16"/>
              </w:rPr>
              <w:t></w:t>
            </w:r>
            <w:r>
              <w:rPr>
                <w:rFonts w:cs="Arial" w:ascii="Arial" w:hAnsi="Arial"/>
                <w:sz w:val="16"/>
              </w:rPr>
              <w:t xml:space="preserve"> 0000H). Instrukce INC DPTR je jedinou 16-bitovou instrukcí v instrukčním souboru procesoru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 –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 –1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odečte jedničku od obsahu adresovaného paměťového místa. Po zmenšení hodnoty 00H dojde k podtečení na hodnotu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FH. Dekrementace obsahu výstupní brány zmenšuje obsah přečtený z registru brány a nikoliv ze vstupně/výstupních vodičů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+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přičte obsah adresovaného bytu ke střadači a výsledek v něm ponechá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C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+(C)+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přičte obsah adresovaného bytu a příznakový bit přenosu C ke střadači a výsledek v něm ponechá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kad.korekce po +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koriguje obsah střadače po binárním sčítání dvou dekadických čísel vyjádřených v BCD kódu tak, aby výsledek opět tvořil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dvě čtyřbitová BCD čísla. Je-li hodnota na nižších čtyřech bytech </w:t>
            </w:r>
            <w:r>
              <w:rPr>
                <w:rFonts w:cs="Arial" w:ascii="Arial" w:hAnsi="Arial"/>
                <w:sz w:val="16"/>
                <w:lang w:val="en-US"/>
              </w:rPr>
              <w:t xml:space="preserve">&gt;9 </w:t>
            </w:r>
            <w:r>
              <w:rPr>
                <w:rFonts w:cs="Arial" w:ascii="Arial" w:hAnsi="Arial"/>
                <w:sz w:val="16"/>
              </w:rPr>
              <w:t>nebo AC=1, potom se ke střadači přičte hodnota 6. Je-li hodnota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na vyšších čtyřech bitech </w:t>
            </w:r>
            <w:r>
              <w:rPr>
                <w:rFonts w:cs="Arial" w:ascii="Arial" w:hAnsi="Arial"/>
                <w:sz w:val="16"/>
                <w:lang w:val="en-US"/>
              </w:rPr>
              <w:t>&gt;9</w:t>
            </w:r>
            <w:r>
              <w:rPr>
                <w:rFonts w:cs="Arial" w:ascii="Arial" w:hAnsi="Arial"/>
                <w:sz w:val="16"/>
              </w:rPr>
              <w:t xml:space="preserve"> nebo AC=1, potom se ke střadači přičte hodnota 60H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B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–(C)–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strukce odečte obsah adresovaného bytu od střadače včetně příznaku přenosu (výpůjčky) a výsledek v něm ponechá. Je-li při 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ýpočtu vyžadována v bitu b</w:t>
            </w:r>
            <w:r>
              <w:rPr>
                <w:rFonts w:cs="Arial" w:ascii="Arial" w:hAnsi="Arial"/>
                <w:sz w:val="16"/>
                <w:vertAlign w:val="subscript"/>
              </w:rPr>
              <w:t>7</w:t>
            </w:r>
            <w:r>
              <w:rPr>
                <w:rFonts w:cs="Arial" w:ascii="Arial" w:hAnsi="Arial"/>
                <w:sz w:val="16"/>
              </w:rPr>
              <w:t xml:space="preserve"> výpůjčka, je příznakový bit C nastaven, v opačném případě je vynulován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,(B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 * (B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vynásobí dvě osmibitová čísla bez znaménka uložená ve střadači a registru B. Je-li součin větší než hodnota 255 (FFH), nastaví se příznakový bit přetečení OV=1. V opačném případě se OV vynuluje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,(B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 / (B)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provádí celočíselné dělení obsahu střadače s obsahem registru B. Celá část podílu zůstává ve střadači, zbytek (nikoliv desetinná část) zůstává v registru B. Při dělení nulou se nastaví příznak přetečení OV=1.</w:t>
            </w:r>
          </w:p>
        </w:tc>
      </w:tr>
    </w:tbl>
    <w:p>
      <w:pPr>
        <w:pStyle w:val="Normal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57785</wp:posOffset>
                </wp:positionV>
                <wp:extent cx="603504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55pt" to="474.6pt,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-635</wp:posOffset>
                </wp:positionV>
                <wp:extent cx="1005840" cy="135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&lt; logické operac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.65pt;mso-wrap-distance-left:9.05pt;mso-wrap-distance-right:9.05pt;mso-wrap-distance-top:0pt;mso-wrap-distance-bottom:0pt;margin-top:-0.0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 xml:space="preserve">&lt; logické operace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567"/>
        <w:gridCol w:w="384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 AND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 AND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L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)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) AND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kce ANL provede logický součin mezi odpovídajícími bity cílového a zdrojového bytu a výsledek uloží do cílového bytu. Je-li cílovým bytem výstupní brána (přímá adresa), pak se operace provede mezi výstupním registrem a zdrojovým bytem (nikoliv vstupními signály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 OR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) OR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) OR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ORL provede logický součet mezi odpovídajícími bity cílového a zdrojového bytu a výsledek uloží do cílového bytu. Pro operaci s výstupní bránou (přímá adresa) se operace provede mezi výstupním registrem a zdrojovým bytem (nikoliv vstupními signály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R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 XOR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R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) XOR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XRL provede operaci XOR (exclusive OR) mezi odpovídajícími bity cílového a zdrojového bytu a výsledek uloží do cílového bytu. Pro operaci s výstupní bránou (přímá adresa) se operace provede mezi výstupním registrem a zdrojovým bytem (nikoliv vstupními signály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R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0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vynuluje obsah střadače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NOT (A)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neguje každý bit střadače a vytváří tak jeho jednotkový doplněk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19405</wp:posOffset>
                      </wp:positionH>
                      <wp:positionV relativeFrom="paragraph">
                        <wp:posOffset>126365</wp:posOffset>
                      </wp:positionV>
                      <wp:extent cx="567690" cy="13525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135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 xml:space="preserve">&lt; posuny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en-US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10.65pt;mso-wrap-distance-left:9.05pt;mso-wrap-distance-right:9.05pt;mso-wrap-distance-top:0pt;mso-wrap-distance-bottom:0pt;margin-top:9.95pt;mso-position-vertical-relative:text;margin-left:25.1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&lt; posuny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n-US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eastAsia="Arial" w:cs="Arial"/>
          <w:i/>
          <w:i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50165</wp:posOffset>
                </wp:positionV>
                <wp:extent cx="603504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3.95pt" to="473.85pt,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18"/>
        </w:rPr>
        <w:t xml:space="preserve">        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567"/>
        <w:gridCol w:w="384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tace vlevo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osmibitové logické rotace střadače o jednu pozici vlevo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LC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tace vlevo přes C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devítibitové logické rotace střadače a příznaku přenosu o jednu pozici vlevo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R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tace vpravo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osmibitové logické rotace střadače o jednu pozici vpravo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RC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tace vpravo přes C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devítibitové logické rotace střadače a příznaku přenosu o jednu pozici vpravo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WAP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A</w:t>
            </w:r>
            <w:r>
              <w:rPr>
                <w:rFonts w:cs="Arial" w:ascii="Arial" w:hAnsi="Arial"/>
                <w:sz w:val="16"/>
                <w:vertAlign w:val="subscript"/>
              </w:rPr>
              <w:t>0–3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</w:t>
            </w:r>
            <w:r>
              <w:rPr>
                <w:rFonts w:cs="Arial" w:ascii="Arial" w:hAnsi="Arial"/>
                <w:sz w:val="16"/>
              </w:rPr>
              <w:t xml:space="preserve"> (A</w:t>
            </w:r>
            <w:r>
              <w:rPr>
                <w:rFonts w:cs="Arial" w:ascii="Arial" w:hAnsi="Arial"/>
                <w:sz w:val="16"/>
                <w:vertAlign w:val="subscript"/>
              </w:rPr>
              <w:t>4–7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kce prohodí navzájem obsah nižšího a vyššího “půlbytu“ střadače. Instrukce je shodná s osmibitovou rotací o čtyři bity vpravo nebo vlev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398"/>
        <w:gridCol w:w="553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6385</wp:posOffset>
                      </wp:positionH>
                      <wp:positionV relativeFrom="paragraph">
                        <wp:posOffset>127635</wp:posOffset>
                      </wp:positionV>
                      <wp:extent cx="948690" cy="13906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 xml:space="preserve">&lt; bitové operac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en-US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10.95pt;mso-wrap-distance-left:9.05pt;mso-wrap-distance-right:9.05pt;mso-wrap-distance-top:0pt;mso-wrap-distance-bottom:0pt;margin-top:10.05pt;mso-position-vertical-relative:text;margin-left:22.5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&lt; bitové operac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n-US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b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B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C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světlení</w:t>
            </w:r>
          </w:p>
        </w:tc>
      </w:tr>
    </w:tbl>
    <w:p>
      <w:pPr>
        <w:pStyle w:val="Normal"/>
        <w:rPr>
          <w:rFonts w:ascii="Arial" w:hAnsi="Arial" w:eastAsia="Arial" w:cs="Arial"/>
          <w:i/>
          <w:i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54610</wp:posOffset>
                </wp:positionV>
                <wp:extent cx="603504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4.3pt" to="474.3pt,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18"/>
        </w:rPr>
        <w:t xml:space="preserve">       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398"/>
        <w:gridCol w:w="553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R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0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vynuluje adresovaný bit. Ovlivňuje: C,AC,F0,RS1,RS0,OV,P jen je-li adresován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B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1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nastaví přímo adresovaný bit na log.1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NOT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neguje adresovaný bit. Ovlivňuje: C,AC,F0,RS1,RS0,OV,P jen je-li adresován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C) AND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gický součin příznaku přenosu C s přímo adresovaným bitem. Výsledek operace se uloží do příznaku C. Je-li před adresou bitu lomítko, potom hodnota bitu bude před operací negována. Adresovaný bit lze adresovat jenom přímou adresou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C) OR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Logický součet příznaku přenosu C s přímo adresovaným bitem. Výsledek operace se uloží do příznaku C. Je-li před adresou bitu lomítko, potom hodnota bitu bude před operací negována. Adresovaný bit lze adresovat jenom přímou adresou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,b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b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,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C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přesune hodnotu mezi příznakem přenosu C a daným bitem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P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PC)+2+if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,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,0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JC testuje příznak přenosu a v případě jeho nastavení (log.1) provede skok na adresu, kterou vypočte jako součet čítače instrukcí a relativní adresy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JNC testuje příznak přenosu a v případě jeho nulovosti (log.0) provede skok na adresu, kterou vypočte jako součet čítače instrukcí a relativní adresy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,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P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PC)+3+if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,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,0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kce JB testuje adresovaný bit a v případě jeho nastavení (log.1) provede skok na adresu, kterou vypočte jako součet čítače instrukcí a relativní adres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Instrukce JNB testuje adresovaný bit a v případě jeho nulovosti (log.0) provede skok na adresu, kterou vypočte jako součet čítače instrukcí a relativní adresy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,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(P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4"/>
              </w:rPr>
              <w:t xml:space="preserve"> (PC)+3+if(</w:t>
            </w:r>
            <w:r>
              <w:rPr>
                <w:rFonts w:eastAsia="Symbol" w:cs="Symbol" w:ascii="Symbol" w:hAnsi="Symbol"/>
                <w:sz w:val="14"/>
              </w:rPr>
              <w:t></w:t>
            </w:r>
            <w:r>
              <w:rPr>
                <w:rFonts w:cs="Arial" w:ascii="Arial" w:hAnsi="Arial"/>
                <w:sz w:val="14"/>
              </w:rPr>
              <w:t>,r</w:t>
            </w:r>
            <w:r>
              <w:rPr>
                <w:rFonts w:cs="Arial" w:ascii="Arial" w:hAnsi="Arial"/>
                <w:sz w:val="14"/>
                <w:vertAlign w:val="subscript"/>
              </w:rPr>
              <w:t>8</w:t>
            </w:r>
            <w:r>
              <w:rPr>
                <w:rFonts w:cs="Arial" w:ascii="Arial" w:hAnsi="Arial"/>
                <w:sz w:val="14"/>
              </w:rPr>
              <w:t>,0),(b</w:t>
            </w:r>
            <w:r>
              <w:rPr>
                <w:rFonts w:cs="Arial" w:ascii="Arial" w:hAnsi="Arial"/>
                <w:sz w:val="14"/>
                <w:vertAlign w:val="subscript"/>
              </w:rPr>
              <w:t>8</w:t>
            </w:r>
            <w:r>
              <w:rPr>
                <w:rFonts w:cs="Arial" w:ascii="Arial" w:hAnsi="Arial"/>
                <w:sz w:val="14"/>
              </w:rPr>
              <w:t xml:space="preserve">) </w:t>
            </w:r>
            <w:r>
              <w:rPr>
                <w:rFonts w:eastAsia="Symbol" w:cs="Symbol" w:ascii="Symbol" w:hAnsi="Symbol"/>
                <w:position w:val="2"/>
                <w:sz w:val="14"/>
              </w:rPr>
              <w:t></w:t>
            </w:r>
            <w:r>
              <w:rPr>
                <w:rFonts w:cs="Arial" w:ascii="Arial" w:hAnsi="Arial"/>
                <w:sz w:val="14"/>
              </w:rPr>
              <w:t xml:space="preserve"> 0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testuje adresovaný bit a v případě jeho nastavení (log.1) provede skok na adresu, kterou vypočte jako součet čítače instrukcí a relativní adresy a vynuluje testovaný bi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567"/>
        <w:gridCol w:w="384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92100</wp:posOffset>
                      </wp:positionH>
                      <wp:positionV relativeFrom="paragraph">
                        <wp:posOffset>128905</wp:posOffset>
                      </wp:positionV>
                      <wp:extent cx="499110" cy="13335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11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 xml:space="preserve">&lt; skoky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en-US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pt;height:10.5pt;mso-wrap-distance-left:9.05pt;mso-wrap-distance-right:9.05pt;mso-wrap-distance-top:0pt;mso-wrap-distance-bottom:0pt;margin-top:10.15pt;mso-position-vertical-relative:text;margin-left:2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&lt; skoky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n-US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x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@R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i/>
          <w:i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56515</wp:posOffset>
                </wp:positionV>
                <wp:extent cx="603504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45pt" to="474.6pt,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18"/>
        </w:rPr>
        <w:t xml:space="preserve">        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567"/>
        <w:gridCol w:w="384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AL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en-US"/>
              </w:rPr>
              <w:t>{</w:t>
            </w:r>
            <w:r>
              <w:rPr>
                <w:rFonts w:cs="Arial" w:ascii="Arial" w:hAnsi="Arial"/>
                <w:sz w:val="14"/>
              </w:rPr>
              <w:t>SP}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4"/>
              </w:rPr>
              <w:t>(PC+2).(PC)–a</w:t>
            </w:r>
            <w:r>
              <w:rPr>
                <w:rFonts w:cs="Arial" w:ascii="Arial" w:hAnsi="Arial"/>
                <w:sz w:val="14"/>
                <w:vertAlign w:val="subscript"/>
              </w:rPr>
              <w:t>11</w:t>
            </w:r>
            <w:r>
              <w:rPr>
                <w:rFonts w:cs="Arial" w:ascii="Arial" w:hAnsi="Arial"/>
                <w:sz w:val="14"/>
              </w:rPr>
              <w:t>,SP=SP+2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ání podprogramu uvnitř 2kB adresovaného prostoru (11-bitová adresa). Instrukce uloží návratovou adresu do zásobníku s tím, že nejprve uloží nižší a potom vyšší byte. Volaný podprogram musí ležet uvnitř 2kB stránky, ve které leží instrukce následující po instrukci ACALL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CAL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{SP}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4"/>
              </w:rPr>
              <w:t>(PC+3).(PC)–a</w:t>
            </w:r>
            <w:r>
              <w:rPr>
                <w:rFonts w:cs="Arial" w:ascii="Arial" w:hAnsi="Arial"/>
                <w:sz w:val="14"/>
                <w:vertAlign w:val="subscript"/>
              </w:rPr>
              <w:t>16</w:t>
            </w:r>
            <w:r>
              <w:rPr>
                <w:rFonts w:cs="Arial" w:ascii="Arial" w:hAnsi="Arial"/>
                <w:sz w:val="14"/>
              </w:rPr>
              <w:t>,SP=SP+2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vykoná nepodmíněné volání podprogramu z přímo uvedené adresy ve svém druhém (vyšší byte) a třetím (nižší byte) bytu. Před uložením přečtené adresy do čítače instrukcí (PC) se uloží návratová adresa (současný stav PC=adresa následující instrukce) do zásobníku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T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P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SP), SP=SP – 2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návratu z podprogramu vyzvedne ze zásobníku dva byty a uloží je do čítače instrukcí (PC). Nejprve vyjme vyšší byte a potom nižší byte a odečte od ukazatele zásobníku hodnotu dvě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TI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,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P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SP), SP=SP – 2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návratu z obslužného podprogramu přerušení  vyzvedne ze zásobníku dva byty a uloží je do čítače instrukcí (PC). Nejprve vyjme vyšší a potom nižší byte a odečte od ukazatele zásobníku hodnotu dvě. Nakonec povolí přijetí žádosti o přerušení se stejnou nebo nižší úrovní priority. Stavové slovo se automaticky neobnovuje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JMP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C)</w:t>
            </w:r>
            <w:r>
              <w:rPr>
                <w:rFonts w:cs="Arial" w:ascii="Arial" w:hAnsi="Arial"/>
                <w:sz w:val="16"/>
                <w:vertAlign w:val="subscript"/>
              </w:rPr>
              <w:t>0–1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a</w:t>
            </w:r>
            <w:r>
              <w:rPr>
                <w:rFonts w:cs="Arial" w:ascii="Arial" w:hAnsi="Arial"/>
                <w:sz w:val="16"/>
                <w:vertAlign w:val="subscript"/>
              </w:rPr>
              <w:t>11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átký nepodmíněný skok na adresu uvnitř 2kB stránky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JMP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P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a</w:t>
            </w:r>
            <w:r>
              <w:rPr>
                <w:rFonts w:cs="Arial" w:ascii="Arial" w:hAnsi="Arial"/>
                <w:sz w:val="16"/>
                <w:vertAlign w:val="subscript"/>
              </w:rPr>
              <w:t>16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vykoná nepodmíněný skok na adresu přímo uvedenou ve svém druhém (vyšší byte) a třetím (nižší byte) bytu. Adresa může ležet kdekoliv v 64kB adresovém prostoru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JMP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P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PC) + 2 + 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realizuje krátký nepodmíněný skok na definovanou adresu, která se vypočítá jako součet čítače instrukcí ukazujícího na adresu následující instrukce a posunu (-128;127) určeného relativní adresou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MP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@A+DPT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P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 + (DPTR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nepřímého nepodmíněného skoku na adresu určenou 16-bitovým součtem obsahu střadače (8 bitů bez znaménka) s obsahem ukazatele datové paměti DPTR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P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PC)+3+if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,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,0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JZ testuje obsah střadače a v případě je nulovosti provede skok na adresu, kterou vypočte jako součet čítače instrukcí a relativní adresy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JNZ testuje obsah střadače a v případě je nenulovosti provede skok na adresu, kterou vypočte jako součet čítače instrukcí a relativní adresy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JN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,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,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(PC)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4"/>
              </w:rPr>
              <w:t>(PC)+3+if ((A)=(a</w:t>
            </w:r>
            <w:r>
              <w:rPr>
                <w:rFonts w:cs="Arial" w:ascii="Arial" w:hAnsi="Arial"/>
                <w:sz w:val="14"/>
                <w:vertAlign w:val="subscript"/>
              </w:rPr>
              <w:t>8</w:t>
            </w:r>
            <w:r>
              <w:rPr>
                <w:rFonts w:cs="Arial" w:ascii="Arial" w:hAnsi="Arial"/>
                <w:sz w:val="14"/>
              </w:rPr>
              <w:t>),r</w:t>
            </w:r>
            <w:r>
              <w:rPr>
                <w:rFonts w:cs="Arial" w:ascii="Arial" w:hAnsi="Arial"/>
                <w:sz w:val="14"/>
                <w:vertAlign w:val="subscript"/>
              </w:rPr>
              <w:t>8</w:t>
            </w:r>
            <w:r>
              <w:rPr>
                <w:rFonts w:cs="Arial" w:ascii="Arial" w:hAnsi="Arial"/>
                <w:sz w:val="14"/>
              </w:rPr>
              <w:t>,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JN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,#d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,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(PC)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4"/>
              </w:rPr>
              <w:t>(PC)+3+if ((</w:t>
            </w:r>
            <w:r>
              <w:rPr>
                <w:rFonts w:eastAsia="Symbol" w:cs="Symbol" w:ascii="Symbol" w:hAnsi="Symbol"/>
                <w:sz w:val="14"/>
              </w:rPr>
              <w:t></w:t>
            </w:r>
            <w:r>
              <w:rPr>
                <w:rFonts w:cs="Arial" w:ascii="Arial" w:hAnsi="Arial"/>
                <w:sz w:val="14"/>
              </w:rPr>
              <w:t>)=d</w:t>
            </w:r>
            <w:r>
              <w:rPr>
                <w:rFonts w:cs="Arial" w:ascii="Arial" w:hAnsi="Arial"/>
                <w:sz w:val="14"/>
                <w:vertAlign w:val="subscript"/>
              </w:rPr>
              <w:t>8</w:t>
            </w:r>
            <w:r>
              <w:rPr>
                <w:rFonts w:cs="Arial" w:ascii="Arial" w:hAnsi="Arial"/>
                <w:sz w:val="14"/>
              </w:rPr>
              <w:t>,r</w:t>
            </w:r>
            <w:r>
              <w:rPr>
                <w:rFonts w:cs="Arial" w:ascii="Arial" w:hAnsi="Arial"/>
                <w:sz w:val="14"/>
                <w:vertAlign w:val="subscript"/>
              </w:rPr>
              <w:t>8</w:t>
            </w:r>
            <w:r>
              <w:rPr>
                <w:rFonts w:cs="Arial" w:ascii="Arial" w:hAnsi="Arial"/>
                <w:sz w:val="14"/>
              </w:rPr>
              <w:t>,0)</w:t>
            </w:r>
          </w:p>
        </w:tc>
      </w:tr>
      <w:tr>
        <w:trPr/>
        <w:tc>
          <w:tcPr>
            <w:tcW w:w="95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porovná střadač nebo registr Rr nebo byte adresovaný registry R0,R1 se zdrojovým bytem (adresa,data). V případě jejich nerovnosti provede relativní skok (maximálně o +127 nebo -128 bytů) na požadovanou adresu. Adresa skoku se vypočte přičtením relativního posunu k čítači instrukcí, který byl nejprve třikrát inkrementován v důsledku čtení prováděné instrukce. Je-li cílový byte menší než zdrojový, je zároveň nastaven příznak přenosu C=1, jinak se nuluje C=0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JNZ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,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(PC)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4"/>
              </w:rPr>
              <w:t>(PC)+3+if ((</w:t>
            </w:r>
            <w:r>
              <w:rPr>
                <w:rFonts w:eastAsia="Symbol" w:cs="Symbol" w:ascii="Symbol" w:hAnsi="Symbol"/>
                <w:sz w:val="14"/>
              </w:rPr>
              <w:t></w:t>
            </w:r>
            <w:r>
              <w:rPr>
                <w:rFonts w:cs="Arial" w:ascii="Arial" w:hAnsi="Arial"/>
                <w:sz w:val="14"/>
              </w:rPr>
              <w:t>)=0,r</w:t>
            </w:r>
            <w:r>
              <w:rPr>
                <w:rFonts w:cs="Arial" w:ascii="Arial" w:hAnsi="Arial"/>
                <w:sz w:val="14"/>
                <w:vertAlign w:val="subscript"/>
              </w:rPr>
              <w:t>8</w:t>
            </w:r>
            <w:r>
              <w:rPr>
                <w:rFonts w:cs="Arial" w:ascii="Arial" w:hAnsi="Arial"/>
                <w:sz w:val="14"/>
              </w:rPr>
              <w:t>,0),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 – 1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e odečte od adresovaného paměťového místa jedničku a zjistí, zda je výsledek nulový. Je-li výsledek nenulový, provede skok na definovanou adresu.</w:t>
            </w:r>
          </w:p>
        </w:tc>
      </w:tr>
    </w:tbl>
    <w:p>
      <w:pPr>
        <w:pStyle w:val="Normal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605</wp:posOffset>
                </wp:positionH>
                <wp:positionV relativeFrom="paragraph">
                  <wp:posOffset>54610</wp:posOffset>
                </wp:positionV>
                <wp:extent cx="60350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4.3pt" to="474pt,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415</wp:posOffset>
                </wp:positionH>
                <wp:positionV relativeFrom="paragraph">
                  <wp:posOffset>4445</wp:posOffset>
                </wp:positionV>
                <wp:extent cx="548640" cy="110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1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&lt; ostatní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7pt;mso-wrap-distance-left:9.05pt;mso-wrap-distance-right:9.05pt;mso-wrap-distance-top:0pt;mso-wrap-distance-bottom:0pt;margin-top:0.35pt;mso-position-vertical-relative:text;margin-left: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 xml:space="preserve">&lt; ostatní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567"/>
        <w:gridCol w:w="384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P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 nevykonává</w:t>
            </w:r>
          </w:p>
        </w:tc>
      </w:tr>
      <w:tr>
        <w:trPr/>
        <w:tc>
          <w:tcPr>
            <w:tcW w:w="9513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omě čítače instrukcí neovlivňuje instrukce žádné registry a příznaky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79375</wp:posOffset>
                </wp:positionV>
                <wp:extent cx="603504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6.25pt" to="474.6pt,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110"/>
        <w:gridCol w:w="919"/>
        <w:gridCol w:w="3476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střadač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1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počet slabik/cyklů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x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registr R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Arial" w:ascii="Arial" w:hAnsi="Arial"/>
                <w:sz w:val="18"/>
              </w:rPr>
              <w:t>R7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  <w:t>c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paměť programu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@Rr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nepřímá adresa v R0, R1(obsah registru určuje adresu místa s jehož obsahem se bude pracovat)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  <w:t>x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externí paměť da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  <w:r>
              <w:rPr>
                <w:rFonts w:cs="Arial" w:ascii="Arial" w:hAnsi="Arial"/>
                <w:sz w:val="18"/>
                <w:vertAlign w:val="subscript"/>
              </w:rPr>
              <w:t>8,</w:t>
            </w:r>
            <w:r>
              <w:rPr>
                <w:rFonts w:cs="Arial" w:ascii="Arial" w:hAnsi="Arial"/>
                <w:sz w:val="18"/>
              </w:rPr>
              <w:t xml:space="preserve"> a</w:t>
            </w:r>
            <w:r>
              <w:rPr>
                <w:rFonts w:cs="Arial" w:ascii="Arial" w:hAnsi="Arial"/>
                <w:sz w:val="18"/>
                <w:vertAlign w:val="subscript"/>
              </w:rPr>
              <w:t>11,</w:t>
            </w:r>
            <w:r>
              <w:rPr>
                <w:rFonts w:cs="Arial" w:ascii="Arial" w:hAnsi="Arial"/>
                <w:sz w:val="18"/>
              </w:rPr>
              <w:t xml:space="preserve"> a</w:t>
            </w:r>
            <w:r>
              <w:rPr>
                <w:rFonts w:cs="Arial" w:ascii="Arial" w:hAnsi="Arial"/>
                <w:sz w:val="18"/>
                <w:vertAlign w:val="subscript"/>
              </w:rPr>
              <w:t>16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přímá adresa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ovlivňuje, je-li operandem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#</w:t>
            </w:r>
            <w:r>
              <w:rPr>
                <w:rFonts w:cs="Arial" w:ascii="Arial" w:hAnsi="Arial"/>
                <w:sz w:val="18"/>
              </w:rPr>
              <w:t>d</w:t>
            </w:r>
            <w:r>
              <w:rPr>
                <w:rFonts w:cs="Arial" w:ascii="Arial" w:hAnsi="Arial"/>
                <w:sz w:val="18"/>
                <w:vertAlign w:val="subscript"/>
              </w:rPr>
              <w:t>8</w:t>
            </w:r>
            <w:r>
              <w:rPr>
                <w:rFonts w:cs="Arial" w:ascii="Arial" w:hAnsi="Arial"/>
                <w:sz w:val="18"/>
              </w:rPr>
              <w:t>, #d</w:t>
            </w:r>
            <w:r>
              <w:rPr>
                <w:rFonts w:cs="Arial" w:ascii="Arial" w:hAnsi="Arial"/>
                <w:sz w:val="18"/>
                <w:vertAlign w:val="subscript"/>
              </w:rPr>
              <w:t>16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bezprostřední data (8, 16 bitů)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{SP}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ukládání do (SP+1) a (SP+2),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  <w:r>
              <w:rPr>
                <w:rFonts w:cs="Arial" w:ascii="Arial" w:hAnsi="Arial"/>
                <w:sz w:val="18"/>
                <w:vertAlign w:val="subscript"/>
              </w:rPr>
              <w:t>8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relativní adres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bírání z (SP) a (SP-1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  <w:r>
              <w:rPr>
                <w:rFonts w:cs="Arial" w:ascii="Arial" w:hAnsi="Arial"/>
                <w:sz w:val="18"/>
                <w:vertAlign w:val="subscript"/>
              </w:rPr>
              <w:t>8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bitová adres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/b</w:t>
            </w:r>
            <w:r>
              <w:rPr>
                <w:rFonts w:cs="Arial" w:ascii="Arial" w:hAnsi="Arial"/>
                <w:sz w:val="18"/>
                <w:vertAlign w:val="subscript"/>
              </w:rPr>
              <w:t>8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negovaný obsah buňky na adrese b</w:t>
            </w:r>
            <w:r>
              <w:rPr>
                <w:rFonts w:cs="Arial" w:ascii="Arial" w:hAnsi="Arial"/>
                <w:sz w:val="18"/>
                <w:vertAlign w:val="subscript"/>
              </w:rPr>
              <w:t>8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Co je cílový a zdrojový operand:</w:t>
      </w:r>
    </w:p>
    <w:p>
      <w:pPr>
        <w:pStyle w:val="Normal"/>
        <w:rPr>
          <w:sz w:val="16"/>
        </w:rPr>
      </w:pPr>
      <w:r>
        <w:rPr>
          <w:sz w:val="16"/>
        </w:rPr>
        <w:t>kód instrukce cílový byte,zdrojový byte,příp. 3.operand</w:t>
      </w:r>
    </w:p>
    <w:p>
      <w:pPr>
        <w:pStyle w:val="Normal"/>
        <w:rPr>
          <w:sz w:val="16"/>
        </w:rPr>
      </w:pPr>
      <w:r>
        <w:rPr>
          <w:sz w:val="16"/>
        </w:rPr>
        <w:t>např. MOV cílový byte (bit), zdrojový byte(bit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MTEquationSection">
    <w:name w:val="MTEquationSection"/>
    <w:basedOn w:val="Standardnpsmoodstavce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3:15:00Z</dcterms:created>
  <dc:creator>Michal Fuksa</dc:creator>
  <dc:description/>
  <dc:language>en-US</dc:language>
  <cp:lastModifiedBy>Michal Fuksa</cp:lastModifiedBy>
  <cp:lastPrinted>2001-06-02T21:20:00Z</cp:lastPrinted>
  <dcterms:modified xsi:type="dcterms:W3CDTF">2001-11-02T10:53:00Z</dcterms:modified>
  <cp:revision>24</cp:revision>
  <dc:subject>MIT</dc:subject>
  <dc:title>Instrukční soubor mikrořadičů SAB 80C517/80C537</dc:title>
</cp:coreProperties>
</file>